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grade ROK to v1.02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are upgrading ROK v1.00 to v1.0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ROK.EXE, ROK.OVR, ROKCFG.EXE, NOW_OFF.EXE, ROKMEN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DWORDS.DAT from the ROKV102.ZIP archive in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 run ALLTO102.EXE.  When it asks which version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are upgrading ROK v1.01 to v1.0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ROK.EXE, ROK.OVR, ROKCFG.EXE, and NOW_OFF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KV102.ZIP Archive into your ROK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 run ALLTO102.EXE.  When it asks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, select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No reset is necessar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The ROK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2 Upgrad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